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Граду Дервент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Приједлог закона о Граду Дервент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Дијана Јаковљевић, представница Министарств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и и допунама Закона о територијалној организацији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Приједлог закона о измјени и допунама Закона о територијалној организацији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Дијана Јаковљевић, представница Министарств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Кривичног законик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Приједлог закона о измјенама и допунама Кривичног законик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кривичном поступк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Приједлог закона о измјенама и допунама Закона о кривичном поступку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 закона о нотарској служби у Републици Српско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Нацрт закона о нотарској служби у Републици Српској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јела је Бранкица Арежина, представница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усвајању Плана парцелације за ауто-пут Бања Лука – Приједор, по скраће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8. фебруара 2021. године разматрао је Приједлог одлуке о усвајању Плана парцелације за ауто-пут Бања Лука – Приједор, по скраће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Драган Чавић, предсједник Одбора, Младен Поповић, Обрен Марковић, Мирко Совиљ, Љубиша Крун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Наташа Радуловић и Небојша Мар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одлуке поднио је Драган Јевтић, помоћник министра за урбанизам и просторно уређењ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већином су гласова уз 5 гласова „за“ и 1 глас „уздржан“ заузели став да се поменути Приједлог одлуке, у предложеној форми, разматра на Четр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1-02-08T15:44:00Z</dcterms:modified>
  <cp:revision>715</cp:revision>
  <dc:subject/>
  <dc:title>Датум, 10</dc:title>
</cp:coreProperties>
</file>